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 прийомної сім′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кандидатів у прийомні батьки,  додаток 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ів кандидаті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ро склад сім′ї (форма № 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доходи за останні 6 місяців або копія декларації про доходи за попередній календарний рік, засвідчена органами державної податкової служб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шлюб, укладений в органах реєстрації актів цивільного стану, якщо заявники перебувають у шлюб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сновок про стан здоров'я кожного заявника, складений за формою (додаток 3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сновок про стан здоров'я кожного заявника, складений за формою (додаток 3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підтверджує право власності або користування житловим приміщен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про проходження курсу навчання з виховання дітей-сиріт та дітей, позбавлених батьківського піклування, і рекомендація центру соціальних служб для сім'ї, дітей та молоді щодо включення кандидатів до Єдиного банку да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від нарколога та психіатра для осіб, які проживають разом із заявн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таріальна згода всіх повнолітніх членів сім'ї, що проживають разом із особою, яка бажає взяти дитину-сироту або дитину, позбавлену батьківського піклування, під опіку, піклування, утворити прийомну сім'ю або на власній житловій площі – дитячий будинок сімейного типу засвідчену нотаріально або написану власноручно в присутності посадової особи, яка здійснює прийом документів, про що робиться позначка на заяві із зазначенням ПІБ, підпису посадової особи, да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 потребує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7T13:36:00Z</dcterms:modified>
  <cp:revision>132</cp:revision>
  <dc:subject/>
  <dc:title/>
</cp:coreProperties>
</file>